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50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1- Maja 2-4 na działce o nr geodezyjnym 980/13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GL w Świętochłowicach sp. z o.o. ul. Tunelowa 2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- oświadczenie o posiadanym tytule prawnym oraz udostępnienie informacji o planowanej wycince drzewa do wiadomości publicznej,  mapa z naniesionym drzewem do usunięcia i do nasadzenia, deklaracja o wysokości opłaty za gospodarowanie odpadami komunalnymi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 37/2018 z  22.06.2018 r. brak zgody na usuniecie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9:00Z</dcterms:created>
  <dc:creator>UM Świętochłowice</dc:creator>
  <dc:description/>
  <cp:keywords/>
  <dc:language>en-US</dc:language>
  <cp:lastModifiedBy>Krystyna Wójcik</cp:lastModifiedBy>
  <dcterms:modified xsi:type="dcterms:W3CDTF">2018-06-25T06:55:00Z</dcterms:modified>
  <cp:revision>3</cp:revision>
  <dc:subject/>
  <dc:title>Formularz B - karta informacyjna dla wniosku o wydanie decyzji</dc:title>
</cp:coreProperties>
</file>